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Товарищество с ограниченной  ответственностью «Мясокомбинат Леонтьева»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001, Казахстан, г. Петропавловск, ул. Ю. Медведева, 43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Н 051240004982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39  от  05.05.2018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Пельмен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240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- октя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олбаса варё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300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- октябр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40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iCs/>
          <w:lang w:val="en-US" w:eastAsia="en-US"/>
        </w:rPr>
      </w:pPr>
      <w:r>
        <w:rPr>
          <w:rFonts w:cs="Times New Roman" w:ascii="Times New Roman" w:hAnsi="Times New Roman"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90700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82115</wp:posOffset>
            </wp:positionH>
            <wp:positionV relativeFrom="paragraph">
              <wp:posOffset>82550</wp:posOffset>
            </wp:positionV>
            <wp:extent cx="1771650" cy="10598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         Козлова Елена Анатольевна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Камалеева Райхан Нуртазовна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lang w:val="kk-KZ"/>
        </w:rPr>
        <w:t>ул. Бостандыкская, 13-14</w:t>
      </w:r>
    </w:p>
    <w:p>
      <w:pPr>
        <w:pStyle w:val="Normal"/>
        <w:widowControl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lang w:val="kk-KZ"/>
        </w:rPr>
        <w:t>ИИН 591212400310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Договор № 40  от  05.05.2018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276"/>
        <w:gridCol w:w="1489"/>
        <w:gridCol w:w="1597"/>
        <w:gridCol w:w="1226"/>
        <w:gridCol w:w="2544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леб пшеничный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сорт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4050 булок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70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116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леб ржаной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2700 булок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945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061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58265</wp:posOffset>
            </wp:positionH>
            <wp:positionV relativeFrom="paragraph">
              <wp:posOffset>8890</wp:posOffset>
            </wp:positionV>
            <wp:extent cx="1878965" cy="11239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Казахстан, Есильский район, с. Ильинк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л. Молодёжная, 2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Договор № 41  от  05.05.2018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0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842"/>
        <w:gridCol w:w="1134"/>
        <w:gridCol w:w="992"/>
        <w:gridCol w:w="22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олоко сгущён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Му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акар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 xml:space="preserve">Печень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ах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3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Сухофр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Рыные консер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гре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ма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пшени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Пш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рупа я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онсервированный горош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а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Консервированная кукуру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а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Марга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4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ю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91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19225</wp:posOffset>
            </wp:positionH>
            <wp:positionV relativeFrom="paragraph">
              <wp:posOffset>42545</wp:posOffset>
            </wp:positionV>
            <wp:extent cx="1878965" cy="1123950"/>
            <wp:effectExtent l="0" t="0" r="0" b="0"/>
            <wp:wrapNone/>
            <wp:docPr id="6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 xml:space="preserve">ИП «Дина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Руководитель Байзакова Зауреш Жанкиновна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Казахстан, СКО, г. Петропавловск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л. Шухова, д. 12, кв. 36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126300505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Договор №42 от 05.05.2018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42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1842"/>
        <w:gridCol w:w="1134"/>
        <w:gridCol w:w="1418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ясо говядин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– октябрь    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1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29690</wp:posOffset>
            </wp:positionH>
            <wp:positionV relativeFrom="paragraph">
              <wp:posOffset>143510</wp:posOffset>
            </wp:positionV>
            <wp:extent cx="1878965" cy="11239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вщик: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Индивидуальный  предприниматель 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b/>
          <w:lang w:val="kk-KZ"/>
        </w:rPr>
        <w:t>Попова Надежда Александровна</w:t>
      </w:r>
      <w:r>
        <w:rPr>
          <w:rFonts w:eastAsia="Batang;바탕" w:cs="Times New Roman" w:ascii="Times New Roman" w:hAnsi="Times New Roman"/>
          <w:bCs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eastAsia="Batang;바탕" w:cs="Times New Roman" w:ascii="Times New Roman" w:hAnsi="Times New Roman"/>
          <w:bCs/>
        </w:rPr>
        <w:t>Индекс 150001, Республика Казахстан, г. Петропавловск, ул. 2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eastAsia="Batang;바탕" w:cs="Times New Roman" w:ascii="Times New Roman" w:hAnsi="Times New Roman"/>
          <w:bCs/>
        </w:rPr>
        <w:t>- ая Заречная, 54  кв. 32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ИИН </w:t>
      </w:r>
      <w:r>
        <w:rPr>
          <w:rFonts w:eastAsia="Batang;바탕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 580902400425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43   от 05.05.2018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лограм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672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 – октябрь</w:t>
            </w:r>
          </w:p>
        </w:tc>
      </w:tr>
      <w:tr>
        <w:trPr>
          <w:trHeight w:val="3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672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32255</wp:posOffset>
            </wp:positionH>
            <wp:positionV relativeFrom="paragraph">
              <wp:posOffset>118110</wp:posOffset>
            </wp:positionV>
            <wp:extent cx="1771650" cy="10598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43355</wp:posOffset>
            </wp:positionH>
            <wp:positionV relativeFrom="paragraph">
              <wp:posOffset>118110</wp:posOffset>
            </wp:positionV>
            <wp:extent cx="1771650" cy="105981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)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44 от  05.05.2018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92"/>
        <w:gridCol w:w="1486"/>
        <w:gridCol w:w="1639"/>
        <w:gridCol w:w="1143"/>
        <w:gridCol w:w="215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 (работы, услуги)*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, объё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ожж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октя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фл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октя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права универсальна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ограмм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октя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авровый лис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ограмм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5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октя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ц чёрный молотый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лограмм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5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октя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с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октя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ай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октя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ф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октя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као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октя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kk-KZ"/>
              </w:rPr>
              <w:t>Томатная пас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1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октябрь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гурцы консервированные 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ая бан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2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октябрь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ИТ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63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64945</wp:posOffset>
            </wp:positionH>
            <wp:positionV relativeFrom="paragraph">
              <wp:posOffset>23495</wp:posOffset>
            </wp:positionV>
            <wp:extent cx="1878965" cy="1123950"/>
            <wp:effectExtent l="0" t="0" r="0" b="0"/>
            <wp:wrapNone/>
            <wp:docPr id="12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3</cp:lastModifiedBy>
  <cp:lastPrinted>2018-05-10T14:36:00Z</cp:lastPrinted>
  <dcterms:modified xsi:type="dcterms:W3CDTF">2018-05-10T08:36:00Z</dcterms:modified>
  <cp:revision>32</cp:revision>
  <dc:subject/>
  <dc:title/>
</cp:coreProperties>
</file>